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Infrastruktura  komunaln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Municipal  infrastructure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 I  KANALIZACJA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_Hlk273440907"/>
            <w:bookmarkStart w:id="1" w:name="OLE_LINK5"/>
            <w:bookmarkStart w:id="2" w:name="OLE_LINK4"/>
            <w:bookmarkEnd w:id="0"/>
            <w:bookmarkEnd w:id="1"/>
            <w:bookmarkEnd w:id="2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3" w:name="OLE_LINK1"/>
            <w:bookmarkEnd w:id="3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9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1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40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4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96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5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1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 xml:space="preserve">w tym miasto     </w:t>
            </w:r>
            <w:r>
              <w:rPr>
                <w:i/>
                <w:sz w:val="12"/>
                <w:lang w:val="en-US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bookmarkStart w:id="4" w:name="OLE_LINK3"/>
      <w:bookmarkStart w:id="5" w:name="OLE_LINK2"/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</w:t>
      </w:r>
      <w:r>
        <w:rPr>
          <w:rFonts w:cs="Times New Roman" w:ascii="Times New Roman" w:hAnsi="Times New Roman"/>
          <w:lang w:val="en-US"/>
        </w:rPr>
        <w:t xml:space="preserve"> </w:t>
      </w:r>
      <w:bookmarkEnd w:id="4"/>
      <w:bookmarkEnd w:id="5"/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8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4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74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8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4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0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9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54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0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54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0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9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8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</w:tbl>
    <w:p>
      <w:pPr>
        <w:pStyle w:val="Normal"/>
        <w:rPr>
          <w:sz w:val="6"/>
          <w:lang w:val="pl-PL"/>
        </w:rPr>
      </w:pPr>
      <w:r>
        <w:rPr>
          <w:sz w:val="6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4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4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3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2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>
                <w:lang w:val="en-US" w:eastAsia="en-US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56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9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1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9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 xml:space="preserve">Powiat  pło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2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2 (39).</w:t>
      </w:r>
      <w:r>
        <w:rPr/>
        <w:t xml:space="preserve"> </w:t>
        <w:tab/>
        <w:t xml:space="preserve">SIEĆ  GAZOWA  ORAZ  ODBIORCY  I  ZUŻYCIE  GAZU  Z  SIECI  W  GOSPODARSTWACH  DOMOWYCH  </w:t>
        <w:br/>
        <w:t xml:space="preserve">W  2016  R.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 SUPPLY  SYSTEM  AS  WELL  AS  CONSUMERS  AND  CONSUMPTION  OF  GAS  FROM  GAS  SUPPLY  SYSTEM  </w:t>
        <w:br/>
        <w:t>IN  HOUSEHOLDS  IN  2016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6"/>
        <w:gridCol w:w="1134"/>
        <w:gridCol w:w="1135"/>
        <w:gridCol w:w="1135"/>
        <w:gridCol w:w="1135"/>
        <w:gridCol w:w="1135"/>
      </w:tblGrid>
      <w:tr>
        <w:trPr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eć gazow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łącza prowadzące do budynków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  <w:br/>
              <w:t>w szt.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Connections leading to building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b</w:t>
            </w:r>
            <w:r>
              <w:rPr>
                <w:lang w:val="en-US"/>
              </w:rPr>
              <w:t xml:space="preserve"> </w:t>
              <w:br/>
              <w:t>in pcs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 xml:space="preserve">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 xml:space="preserve">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Zużycie gazu z sie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Consumption of gas from gas supply system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 in kWh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JEWÓDZTWO</w:t>
            </w:r>
            <w:r>
              <w:rPr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7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7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26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8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9,9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VOIVODSHIP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50" w:leader="dot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,7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,9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,2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7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2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,5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,0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4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1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0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8,4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0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4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2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,2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2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7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0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1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6,4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2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7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0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1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,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dbiorcami korzystającymi z gazomierzy zbiorcz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connections leading to non-residential building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nsumers using collective gas-meter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 xml:space="preserve">TABL. 2 (39). </w:t>
        <w:tab/>
      </w:r>
      <w:r>
        <w:rPr/>
        <w:t xml:space="preserve">SIEĆ  GAZOWA  ORAZ  ODBIORCY  I  ZUŻYCIE  GAZU  Z  SIECI  W  GOSPODARSTWACH  DOMOWYCH  </w:t>
        <w:br/>
        <w:t xml:space="preserve">W  2016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 SUPPLY  SYSTEM  AS  WELL  AS  CONSUMERS  AND  CONSUMPTION  OF  GAS  FROM  GAS  SUPPLY  SYSTEM  </w:t>
        <w:br/>
        <w:t xml:space="preserve">IN  HOUSEHOLDS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5"/>
        <w:gridCol w:w="1135"/>
        <w:gridCol w:w="1135"/>
        <w:gridCol w:w="113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eć gazow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łącza prowadzące do budynków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  <w:br/>
              <w:t>w szt.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Connections leading to building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b</w:t>
            </w:r>
            <w:r>
              <w:rPr>
                <w:lang w:val="en-US"/>
              </w:rPr>
              <w:t xml:space="preserve"> </w:t>
              <w:br/>
              <w:t>in pcs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 xml:space="preserve">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 xml:space="preserve">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Zużycie gazu z sie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Consumption of gas from gas supply system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 in kW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44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3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7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0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7,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arwol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legion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7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nowodwor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otwo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woło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7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0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5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2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3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5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0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rodzi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róje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piaseczy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4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,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prusz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sochacze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5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9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żyrard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9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,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8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8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9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82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dbiorcami korzystającymi z gazomierzy zbiorcz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connections leading to non-residential building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nsumers using collective gas-meters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40).</w:t>
      </w:r>
      <w:r>
        <w:rPr/>
        <w:tab/>
        <w:t>ODBIORCY  ORAZ  ZUŻYCIE  ENERGII  ELEKTRYCZNEJ  W  GOSPODARSTWACH  DOMOWYCH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 AND  CONSUMPTION  OF  ELECTRICITY  IN  HOUSEHOLD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vertAlign w:val="superscript"/>
          <w:lang w:val="en-US"/>
        </w:rPr>
        <w:t xml:space="preserve">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1289"/>
        <w:gridCol w:w="1289"/>
        <w:gridCol w:w="1289"/>
        <w:gridCol w:w="1290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  </w:t>
            </w:r>
            <w:r>
              <w:rPr>
                <w:i/>
                <w:lang w:val="en-US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per consumer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kWh     </w:t>
            </w:r>
            <w:r>
              <w:rPr>
                <w:i/>
              </w:rPr>
              <w:t>in kWh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JEWÓDZTWO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824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5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6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VOIVODSHIP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2160" w:leader="dot"/>
              </w:tabs>
              <w:snapToGrid w:val="false"/>
              <w:rPr>
                <w:b/>
                <w:b/>
                <w:color w:val="000000"/>
                <w:sz w:val="14"/>
                <w:lang w:val="pl-PL"/>
              </w:rPr>
            </w:pPr>
            <w:r>
              <w:rPr>
                <w:b/>
                <w:color w:val="000000"/>
                <w:sz w:val="14"/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4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2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6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53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6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9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0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1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56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4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2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9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517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5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2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2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17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gospodarstwami domowymi, których głównym źródłem utrzymania jest dochód z użytkowanego gospodarstwa indywidualnego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tan </w:t>
        <w:br/>
        <w:t xml:space="preserve">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przeliczeń przyjęto liczbę odbiorców według stanu w dniu 31 XI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Including households, in which the main source of maintenance is income from a private farm in agricultural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The number of consumers as of </w:t>
        <w:br/>
        <w:t>31 XII was used in calculation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40).</w:t>
      </w:r>
      <w:r>
        <w:rPr/>
        <w:tab/>
        <w:t>ODBIORCY  ORAZ  ZUŻYCIE  ENERGII  ELEKTRYCZNEJ  W  GOSPODARSTWACH  DOM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 AND  CONSUMPTION  OF  ELECTRICITY  IN  HOUSEHOLD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vertAlign w:val="superscript"/>
          <w:lang w:val="en-US"/>
        </w:rPr>
        <w:t xml:space="preserve">  IN  2016  </w:t>
      </w:r>
      <w:r>
        <w:rPr>
          <w:caps w:val="false"/>
          <w:smallCaps w:val="false"/>
          <w:vertAlign w:val="superscript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1289"/>
        <w:gridCol w:w="1289"/>
        <w:gridCol w:w="1289"/>
        <w:gridCol w:w="1290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  </w:t>
            </w:r>
            <w:r>
              <w:rPr>
                <w:i/>
                <w:lang w:val="en-US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consum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kWh     </w:t>
            </w:r>
            <w:r>
              <w:rPr>
                <w:i/>
              </w:rPr>
              <w:t>in kWh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16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4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garwol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0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legion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5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6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nowodwor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6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otwo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2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3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woło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6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9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97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6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grodzi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5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grój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7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piaseczy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1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prusz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1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sochacze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1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2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żyrard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5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7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1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1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4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5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0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3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7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5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2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3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gospodarstwami domowymi, których głównym źródłem utrzymania jest dochód z użytkowanego gospodarstwa indywidualnego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tan </w:t>
        <w:br/>
        <w:t xml:space="preserve">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przeliczeń przyjęto liczbę odbiorców według stanu w dniu 31 XII.</w:t>
      </w:r>
    </w:p>
    <w:p>
      <w:pPr>
        <w:pStyle w:val="Notkapol"/>
        <w:rPr/>
      </w:pPr>
      <w:r>
        <w:rPr/>
        <w:t>Ź r ó d ł o: dane Ministerstwa Gospodark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Including households, in which the main source of maintenance is income from a private farm in agricultural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The number of consumers as of </w:t>
        <w:br/>
        <w:t>31 XII was used in calculation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Economy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1).</w:t>
      </w:r>
      <w:r>
        <w:rPr/>
        <w:tab/>
        <w:t>ODPADY  komunalne  zmieszane,  nieczystości  ciekłe  i  SKŁADOWiska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mixed  Municipal  WASTE,  liquid  waste  AND  landfill  sites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brane odpady komunalne zmiesz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Nieczystości ciekłe wywiezion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 wast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c</w:t>
            </w:r>
            <w:r>
              <w:rPr/>
              <w:t xml:space="preserve"> removed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/>
              <w:t>of which from househol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w tym z gospodarstw dom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</w:t>
              <w:br/>
              <w:t>households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iCs/>
                <w:lang w:val="en-US"/>
              </w:rPr>
              <w:t>w tys. t</w:t>
            </w:r>
            <w:r>
              <w:rPr>
                <w:lang w:val="en-US"/>
              </w:rPr>
              <w:t xml:space="preserve">     in thous. 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er capita in kg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w dam</w:t>
            </w:r>
            <w:r>
              <w:rPr>
                <w:i w:val="false"/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area in h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/>
                <w:sz w:val="12"/>
                <w:szCs w:val="12"/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9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ciecha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ła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ło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ułt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żur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a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strołę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st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rzasny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wy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strołęk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białobrze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kozien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lip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rzys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radom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szydłowi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zwole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Radom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.st. Warszaw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dpadów komunalnych zebranych selektywnie: ogółem — 464,1 tys. t, w tym z gospodarstw domowych — 427,0 tys. t. </w:t>
        <w:br/>
      </w:r>
      <w:r>
        <w:rPr>
          <w:rFonts w:cs="Times New Roman" w:ascii="Times New Roman" w:hAnsi="Times New Roman"/>
          <w:i/>
          <w:lang w:val="en-US"/>
        </w:rPr>
        <w:t xml:space="preserve">c </w:t>
      </w:r>
      <w:r>
        <w:rPr>
          <w:lang w:val="en-US"/>
        </w:rPr>
        <w:t xml:space="preserve">Ścieki gromadzone przejściowo w zbiornikach bezodpływo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Data do not include municipal waste collected separately: total — </w:t>
      </w:r>
      <w:r>
        <w:rPr/>
        <w:t>464,1</w:t>
      </w:r>
      <w:r>
        <w:rPr>
          <w:lang w:val="en-US"/>
        </w:rPr>
        <w:t xml:space="preserve"> thous. t, of which from households — </w:t>
      </w:r>
      <w:r>
        <w:rPr/>
        <w:t>427,0</w:t>
      </w:r>
      <w:r>
        <w:rPr>
          <w:lang w:val="en-US"/>
        </w:rPr>
        <w:t xml:space="preserve"> thous. t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Sewage stored temporarily in septic tank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41).</w:t>
      </w:r>
      <w:r>
        <w:rPr/>
        <w:tab/>
        <w:t xml:space="preserve">ODPADY  komunalne  zmieszane,  nieczystości  ciekłe  i  SKŁADOWisk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mixed  Municipal  WASTE,  liquid  waste  AND  landfill  site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brane odpady komunalne zmiesz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Nieczystości ciekłe wywiezion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 wast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c</w:t>
            </w:r>
            <w:r>
              <w:rPr/>
              <w:t xml:space="preserve"> removed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/>
              <w:t>of which from househol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w tym z gospodarstw dom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</w:t>
              <w:br/>
              <w:t>households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iCs/>
                <w:lang w:val="en-US"/>
              </w:rPr>
              <w:t>w tys. t</w:t>
            </w:r>
            <w:r>
              <w:rPr>
                <w:lang w:val="en-US"/>
              </w:rPr>
              <w:t xml:space="preserve">     in thous. 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er capita in kg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w dam</w:t>
            </w:r>
            <w:r>
              <w:rPr>
                <w:i w:val="false"/>
                <w:vertAlign w:val="superscript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area in h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Cs w:val="12"/>
                <w:lang w:val="pl-PL"/>
              </w:rPr>
            </w:pPr>
            <w:r>
              <w:rPr>
                <w:rFonts w:cs="Arial"/>
                <w:szCs w:val="12"/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ru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dpadów komunalnych zebranych selektywnie: ogółem — 464,1 tys. t, w tym z gospodarstw domowych — 427,0 tys. t. </w:t>
        <w:br/>
      </w:r>
      <w:r>
        <w:rPr>
          <w:rFonts w:cs="Times New Roman" w:ascii="Times New Roman" w:hAnsi="Times New Roman"/>
          <w:i/>
          <w:lang w:val="en-US"/>
        </w:rPr>
        <w:t xml:space="preserve">c </w:t>
      </w:r>
      <w:r>
        <w:rPr>
          <w:lang w:val="en-US"/>
        </w:rPr>
        <w:t xml:space="preserve">Ścieki gromadzone przejściowo w zbiornikach bezodpływo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Data do not include municipal waste collected separately: total — </w:t>
      </w:r>
      <w:r>
        <w:rPr/>
        <w:t>464,1</w:t>
      </w:r>
      <w:r>
        <w:rPr>
          <w:lang w:val="en-US"/>
        </w:rPr>
        <w:t xml:space="preserve"> thous. t, of which from households — </w:t>
      </w:r>
      <w:r>
        <w:rPr/>
        <w:t>427,0</w:t>
      </w:r>
      <w:r>
        <w:rPr>
          <w:lang w:val="en-US"/>
        </w:rPr>
        <w:t xml:space="preserve"> thous. t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Sewage stored temporarily in septic tanks. 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44:00Z</dcterms:created>
  <dc:creator>Małgorzata Kloz</dc:creator>
  <dc:description/>
  <cp:keywords/>
  <dc:language>en-US</dc:language>
  <cp:lastModifiedBy>Stępień Grzegorz</cp:lastModifiedBy>
  <cp:lastPrinted>2015-11-04T11:23:00Z</cp:lastPrinted>
  <dcterms:modified xsi:type="dcterms:W3CDTF">2017-12-07T12:38:00Z</dcterms:modified>
  <cp:revision>201</cp:revision>
  <dc:subject/>
  <dc:title>c)    szkołach filialnych,</dc:title>
</cp:coreProperties>
</file>